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680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занской области 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 29.01.2019 № 9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Calibri" w:hAnsi="Calibri" w:cs="Calibri"/>
          <w:sz w:val="2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5. Система программных мероприятий</w:t>
      </w:r>
    </w:p>
    <w:p>
      <w:pPr>
        <w:pStyle w:val="Normal"/>
        <w:spacing w:lineRule="auto" w:line="232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4577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85"/>
        <w:gridCol w:w="4260"/>
        <w:gridCol w:w="1420"/>
        <w:gridCol w:w="1268"/>
        <w:gridCol w:w="1192"/>
        <w:gridCol w:w="653"/>
        <w:gridCol w:w="781"/>
        <w:gridCol w:w="784"/>
        <w:gridCol w:w="781"/>
        <w:gridCol w:w="781"/>
        <w:gridCol w:w="2172"/>
      </w:tblGrid>
      <w:tr>
        <w:trPr>
          <w:tblHeader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е распоряди-тел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-нител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-рования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ы 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се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77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85"/>
        <w:gridCol w:w="4260"/>
        <w:gridCol w:w="1420"/>
        <w:gridCol w:w="1268"/>
        <w:gridCol w:w="1192"/>
        <w:gridCol w:w="653"/>
        <w:gridCol w:w="781"/>
        <w:gridCol w:w="784"/>
        <w:gridCol w:w="781"/>
        <w:gridCol w:w="781"/>
        <w:gridCol w:w="2172"/>
      </w:tblGrid>
      <w:tr>
        <w:trPr>
          <w:tblHeader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318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32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 Совершенствование системы гражданско-патриотического и духовно-нравственного воспитания,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-ной бюдж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363,4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55,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649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6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679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уровня информированнос-ти детей и молодежи по вопросам патриотического воспитания с 4% до 15%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 менее 30 мероприятий в сфере гражданско-патриотического и духовно-нравственного воспитания, в том числе совместно с военно-историческими клубами и иными общественными объединениями</w:t>
            </w:r>
          </w:p>
        </w:tc>
      </w:tr>
      <w:tr>
        <w:trPr>
          <w:trHeight w:val="135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естивалей, акций, конкурсов, викторин и других мероприятий в сфере гражданско-патриотического и духовно-нравственного воспит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-ной бюдж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963,4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770,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44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74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ГБУ РО на иные цели на проведение мероприятий патриотической направл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-ной бюдж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. Совершенствование системы военно-патриотического воспитания молодежи и повышение мотивации к военной службе в современных условиях,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-ной бюдж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74,049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68,864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90,444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93,536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21,2036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молодых граждан, положительно настроенных на прохождение военной службы в Вооруженных Силах Российской Федерации, с 6% до 20%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граждан, прошедших подготовку в военно-спортивных лагерях, на полевых военно-учебных сборах, до 5000 человек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 менее 9 военно-спортивных игр на местности, поисковых экспедиций и иных военно-патриотических мероприятий и акций</w:t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оенно-спортивных игр на местности, поисковых экспедиций и иных военно-патриотических мероприятий и акц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-ной бюдж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ГБУ РО на иные цели на проведение мероприятий в сфере военно-патриотического воспит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-ной бюдж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3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зад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-ной бюдж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80,849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0,564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42,144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45,236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2,9036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подпрограмм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37,547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24,862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39,944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72,536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00,203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ые индикаторы эффективности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полнения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79"/>
        <w:gridCol w:w="5277"/>
        <w:gridCol w:w="2148"/>
        <w:gridCol w:w="1175"/>
        <w:gridCol w:w="1269"/>
        <w:gridCol w:w="1270"/>
        <w:gridCol w:w="1269"/>
        <w:gridCol w:w="1270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 (базовый)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показатели по годам</w:t>
            </w:r>
          </w:p>
        </w:tc>
      </w:tr>
      <w:tr>
        <w:trPr>
          <w:trHeight w:val="119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фестивалей, акций, конкурсов, викторин и других мероприятий в сфере гражданско-патриотического и духовно-нравственного воспит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в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образовательных организаций, в которых созданы условия для реализации современных программ и методик, направленных на патриотическое воспитание детей, подростков, молодеж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военно-спортивных игр на местности, поисковых экспедиций и иных военно-патриотических мероприятий и акц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в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мероприятий в сфере военно-патриотического воспитания в образовательных организациях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в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</w:rPr>
        <w:t>_______________</w:t>
      </w:r>
      <w:bookmarkStart w:id="0" w:name="_PictureBullets"/>
      <w:bookmarkEnd w:id="0"/>
    </w:p>
    <w:sectPr>
      <w:type w:val="continuous"/>
      <w:pgSz w:orient="landscape" w:w="16838" w:h="11906"/>
      <w:pgMar w:left="1701" w:right="680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3625  25.01.2019 16:02:08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20:00Z</dcterms:created>
  <dc:creator>User</dc:creator>
  <dc:description/>
  <cp:keywords/>
  <dc:language>en-US</dc:language>
  <cp:lastModifiedBy>Дягилева М.А.</cp:lastModifiedBy>
  <cp:lastPrinted>2019-01-14T10:56:00Z</cp:lastPrinted>
  <dcterms:modified xsi:type="dcterms:W3CDTF">2019-01-30T13:21:00Z</dcterms:modified>
  <cp:revision>29</cp:revision>
  <dc:subject/>
  <dc:title>Приложение</dc:title>
</cp:coreProperties>
</file>